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1455707901"/>
            <w:bookmarkStart w:id="1" w:name="__Fieldmark__40_1455707901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1455707901"/>
            <w:bookmarkStart w:id="3" w:name="__Fieldmark__44_1455707901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1455707901"/>
            <w:bookmarkStart w:id="5" w:name="__Fieldmark__47_1455707901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1455707901"/>
            <w:bookmarkStart w:id="7" w:name="__Fieldmark__55_1455707901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1455707901"/>
            <w:bookmarkStart w:id="9" w:name="__Fieldmark__58_1455707901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1455707901"/>
            <w:bookmarkStart w:id="11" w:name="__Fieldmark__61_1455707901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7_1455707901"/>
            <w:bookmarkStart w:id="13" w:name="__Fieldmark__87_1455707901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90_1455707901"/>
            <w:bookmarkStart w:id="15" w:name="__Fieldmark__90_1455707901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3_1455707901"/>
            <w:bookmarkStart w:id="17" w:name="__Fieldmark__93_1455707901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5_1455707901"/>
            <w:bookmarkStart w:id="19" w:name="__Fieldmark__105_1455707901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8_1455707901"/>
            <w:bookmarkStart w:id="21" w:name="__Fieldmark__108_1455707901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11_1455707901"/>
            <w:bookmarkStart w:id="23" w:name="__Fieldmark__111_1455707901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8_1455707901"/>
            <w:bookmarkStart w:id="25" w:name="__Fieldmark__118_1455707901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21_1455707901"/>
            <w:bookmarkStart w:id="27" w:name="__Fieldmark__121_1455707901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4_1455707901"/>
            <w:bookmarkStart w:id="29" w:name="__Fieldmark__124_1455707901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9_1455707901"/>
            <w:bookmarkStart w:id="31" w:name="__Fieldmark__139_1455707901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42_1455707901"/>
            <w:bookmarkStart w:id="33" w:name="__Fieldmark__142_1455707901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5_1455707901"/>
            <w:bookmarkStart w:id="35" w:name="__Fieldmark__145_1455707901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9_1455707901"/>
            <w:bookmarkStart w:id="37" w:name="__Fieldmark__219_1455707901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22_1455707901"/>
            <w:bookmarkStart w:id="39" w:name="__Fieldmark__222_1455707901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5_1455707901"/>
            <w:bookmarkStart w:id="41" w:name="__Fieldmark__225_1455707901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5_1455707901"/>
            <w:bookmarkStart w:id="43" w:name="__Fieldmark__235_1455707901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8_1455707901"/>
            <w:bookmarkStart w:id="45" w:name="__Fieldmark__238_1455707901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41_1455707901"/>
            <w:bookmarkStart w:id="47" w:name="__Fieldmark__241_1455707901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6_1455707901"/>
            <w:bookmarkStart w:id="49" w:name="__Fieldmark__256_1455707901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9_1455707901"/>
            <w:bookmarkStart w:id="51" w:name="__Fieldmark__259_1455707901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62_1455707901"/>
            <w:bookmarkStart w:id="53" w:name="__Fieldmark__262_1455707901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6_1455707901"/>
            <w:bookmarkStart w:id="55" w:name="__Fieldmark__276_1455707901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9_1455707901"/>
            <w:bookmarkStart w:id="57" w:name="__Fieldmark__279_1455707901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82_1455707901"/>
            <w:bookmarkStart w:id="59" w:name="__Fieldmark__282_1455707901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90_1455707901"/>
            <w:bookmarkStart w:id="61" w:name="__Fieldmark__290_1455707901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93_1455707901"/>
            <w:bookmarkStart w:id="63" w:name="__Fieldmark__293_1455707901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6_1455707901"/>
            <w:bookmarkStart w:id="65" w:name="__Fieldmark__296_1455707901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8_1455707901"/>
            <w:bookmarkStart w:id="67" w:name="__Fieldmark__308_1455707901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11_1455707901"/>
            <w:bookmarkStart w:id="69" w:name="__Fieldmark__311_1455707901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14_1455707901"/>
            <w:bookmarkStart w:id="71" w:name="__Fieldmark__314_1455707901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20_1455707901"/>
            <w:bookmarkStart w:id="73" w:name="__Fieldmark__320_1455707901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23_1455707901"/>
            <w:bookmarkStart w:id="75" w:name="__Fieldmark__323_1455707901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6_1455707901"/>
            <w:bookmarkStart w:id="77" w:name="__Fieldmark__326_1455707901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33_1455707901"/>
            <w:bookmarkStart w:id="79" w:name="__Fieldmark__333_1455707901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6_1455707901"/>
            <w:bookmarkStart w:id="81" w:name="__Fieldmark__336_1455707901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9_1455707901"/>
            <w:bookmarkStart w:id="83" w:name="__Fieldmark__339_1455707901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7_1455707901"/>
            <w:bookmarkStart w:id="85" w:name="__Fieldmark__347_1455707901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50_1455707901"/>
            <w:bookmarkStart w:id="87" w:name="__Fieldmark__350_1455707901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53_1455707901"/>
            <w:bookmarkStart w:id="89" w:name="__Fieldmark__353_1455707901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8_1455707901"/>
            <w:bookmarkStart w:id="91" w:name="__Fieldmark__438_1455707901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41_1455707901"/>
            <w:bookmarkStart w:id="93" w:name="__Fieldmark__441_1455707901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44_1455707901"/>
            <w:bookmarkStart w:id="95" w:name="__Fieldmark__444_1455707901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5_1455707901"/>
            <w:bookmarkStart w:id="97" w:name="__Fieldmark__455_1455707901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8_1455707901"/>
            <w:bookmarkStart w:id="99" w:name="__Fieldmark__458_1455707901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61_1455707901"/>
            <w:bookmarkStart w:id="101" w:name="__Fieldmark__461_1455707901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71_1455707901"/>
            <w:bookmarkStart w:id="103" w:name="__Fieldmark__471_1455707901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74_1455707901"/>
            <w:bookmarkStart w:id="105" w:name="__Fieldmark__474_1455707901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7_1455707901"/>
            <w:bookmarkStart w:id="107" w:name="__Fieldmark__477_1455707901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8_1455707901"/>
            <w:bookmarkStart w:id="109" w:name="__Fieldmark__488_1455707901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91_1455707901"/>
            <w:bookmarkStart w:id="111" w:name="__Fieldmark__491_1455707901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94_1455707901"/>
            <w:bookmarkStart w:id="113" w:name="__Fieldmark__494_1455707901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9_1455707901"/>
            <w:bookmarkStart w:id="115" w:name="__Fieldmark__509_1455707901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12_1455707901"/>
            <w:bookmarkStart w:id="117" w:name="__Fieldmark__512_1455707901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5_1455707901"/>
            <w:bookmarkStart w:id="119" w:name="__Fieldmark__515_1455707901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5_1455707901"/>
            <w:bookmarkStart w:id="121" w:name="__Fieldmark__525_1455707901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8_1455707901"/>
            <w:bookmarkStart w:id="123" w:name="__Fieldmark__528_1455707901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31_1455707901"/>
            <w:bookmarkStart w:id="125" w:name="__Fieldmark__531_1455707901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7_1455707901"/>
            <w:bookmarkStart w:id="127" w:name="__Fieldmark__537_1455707901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40_1455707901"/>
            <w:bookmarkStart w:id="129" w:name="__Fieldmark__540_1455707901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43_1455707901"/>
            <w:bookmarkStart w:id="131" w:name="__Fieldmark__543_1455707901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9_1455707901"/>
            <w:bookmarkStart w:id="133" w:name="__Fieldmark__549_1455707901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52_1455707901"/>
            <w:bookmarkStart w:id="135" w:name="__Fieldmark__552_1455707901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5_1455707901"/>
            <w:bookmarkStart w:id="137" w:name="__Fieldmark__555_1455707901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62_1455707901"/>
            <w:bookmarkStart w:id="139" w:name="__Fieldmark__562_1455707901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5_1455707901"/>
            <w:bookmarkStart w:id="141" w:name="__Fieldmark__565_1455707901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8_1455707901"/>
            <w:bookmarkStart w:id="143" w:name="__Fieldmark__568_1455707901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74_1455707901"/>
            <w:bookmarkStart w:id="145" w:name="__Fieldmark__574_1455707901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7_1455707901"/>
            <w:bookmarkStart w:id="147" w:name="__Fieldmark__577_1455707901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80_1455707901"/>
            <w:bookmarkStart w:id="149" w:name="__Fieldmark__580_1455707901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9_1455707901"/>
            <w:bookmarkStart w:id="151" w:name="__Fieldmark__599_1455707901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602_1455707901"/>
            <w:bookmarkStart w:id="153" w:name="__Fieldmark__602_1455707901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605_1455707901"/>
            <w:bookmarkStart w:id="155" w:name="__Fieldmark__605_1455707901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11_1455707901"/>
            <w:bookmarkStart w:id="157" w:name="__Fieldmark__611_1455707901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14_1455707901"/>
            <w:bookmarkStart w:id="159" w:name="__Fieldmark__614_1455707901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7_1455707901"/>
            <w:bookmarkStart w:id="161" w:name="__Fieldmark__617_1455707901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30_1455707901"/>
            <w:bookmarkStart w:id="163" w:name="__Fieldmark__730_1455707901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33_1455707901"/>
            <w:bookmarkStart w:id="165" w:name="__Fieldmark__733_1455707901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6_1455707901"/>
            <w:bookmarkStart w:id="167" w:name="__Fieldmark__736_1455707901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6_1455707901"/>
            <w:bookmarkStart w:id="169" w:name="__Fieldmark__746_1455707901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9_1455707901"/>
            <w:bookmarkStart w:id="171" w:name="__Fieldmark__749_1455707901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52_1455707901"/>
            <w:bookmarkStart w:id="173" w:name="__Fieldmark__752_1455707901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71_1455707901"/>
            <w:bookmarkStart w:id="175" w:name="__Fieldmark__771_1455707901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74_1455707901"/>
            <w:bookmarkStart w:id="177" w:name="__Fieldmark__774_1455707901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7_1455707901"/>
            <w:bookmarkStart w:id="179" w:name="__Fieldmark__777_1455707901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91_1455707901"/>
            <w:bookmarkStart w:id="181" w:name="__Fieldmark__791_1455707901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94_1455707901"/>
            <w:bookmarkStart w:id="183" w:name="__Fieldmark__794_1455707901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7_1455707901"/>
            <w:bookmarkStart w:id="185" w:name="__Fieldmark__797_1455707901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9_1455707901"/>
            <w:bookmarkStart w:id="187" w:name="__Fieldmark__809_1455707901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12_1455707901"/>
            <w:bookmarkStart w:id="189" w:name="__Fieldmark__812_1455707901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15_1455707901"/>
            <w:bookmarkStart w:id="191" w:name="__Fieldmark__815_1455707901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8_1455707901"/>
            <w:bookmarkStart w:id="193" w:name="__Fieldmark__828_1455707901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31_1455707901"/>
            <w:bookmarkStart w:id="195" w:name="__Fieldmark__831_1455707901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34_1455707901"/>
            <w:bookmarkStart w:id="197" w:name="__Fieldmark__834_1455707901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15_1455707901"/>
            <w:bookmarkStart w:id="199" w:name="__Fieldmark__915_1455707901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8_1455707901"/>
            <w:bookmarkStart w:id="201" w:name="__Fieldmark__918_1455707901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21_1455707901"/>
            <w:bookmarkStart w:id="203" w:name="__Fieldmark__921_1455707901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35_1455707901"/>
            <w:bookmarkStart w:id="205" w:name="__Fieldmark__935_1455707901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8_1455707901"/>
            <w:bookmarkStart w:id="207" w:name="__Fieldmark__938_1455707901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41_1455707901"/>
            <w:bookmarkStart w:id="209" w:name="__Fieldmark__941_1455707901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50_1455707901"/>
            <w:bookmarkStart w:id="211" w:name="__Fieldmark__950_1455707901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53_1455707901"/>
            <w:bookmarkStart w:id="213" w:name="__Fieldmark__953_1455707901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56_1455707901"/>
            <w:bookmarkStart w:id="215" w:name="__Fieldmark__956_1455707901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73_1455707901"/>
            <w:bookmarkStart w:id="217" w:name="__Fieldmark__973_1455707901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76_1455707901"/>
            <w:bookmarkStart w:id="219" w:name="__Fieldmark__976_1455707901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9_1455707901"/>
            <w:bookmarkStart w:id="221" w:name="__Fieldmark__979_1455707901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7 - Checklist quality review di autovalutazione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5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9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3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b87e8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  <Pages>5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Paola Manfre</cp:lastModifiedBy>
  <cp:lastPrinted>2017-10-19T08:04:00Z</cp:lastPrinted>
  <dcterms:modified xsi:type="dcterms:W3CDTF">2022-06-08T14:06:00Z</dcterms:modified>
  <cp:revision>5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